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P.272.1.4.2026</w:t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Załącznik nr 1 do SWZ</w:t>
      </w:r>
    </w:p>
    <w:p>
      <w:pPr>
        <w:pStyle w:val="Standard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</w:r>
    </w:p>
    <w:p>
      <w:pPr>
        <w:pStyle w:val="Standard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</w:r>
    </w:p>
    <w:p>
      <w:pPr>
        <w:pStyle w:val="Standard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  <w:t>OPIS PRZEDMIOTU ZAMÓWIENIA</w:t>
      </w:r>
    </w:p>
    <w:p>
      <w:pPr>
        <w:pStyle w:val="Standard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em zamówienia jest </w:t>
      </w:r>
      <w:bookmarkStart w:id="0" w:name="_Hlk197501176"/>
      <w:r>
        <w:rPr>
          <w:rFonts w:cs="Times New Roman" w:ascii="Times New Roman" w:hAnsi="Times New Roman"/>
          <w:color w:val="000000"/>
          <w:sz w:val="24"/>
          <w:szCs w:val="24"/>
        </w:rPr>
        <w:t>„Realizacja usługi promującej Powiat Włocławski poprzez sport”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(Zamawiający), w trakcie regularnych rozgrywek Klubu przez Drużynę Wykonawcy </w:t>
        <w:br/>
        <w:t>w zawodach ekstraklasy (najwyższej klasy rozgrywkowej) w danej dyscyplinie sportowej, meczach towarzyskich i powiązanych z tą dyscypliną krajowych i międzynarodowych zawodach pucharowych (w dopuszczalnym przez organizatora rozgrywek zakresie) rozgrywanej na terenie Miasta Włocławek w terminie do 9 miesięcy od dnia zawarcia umowy, obejmującej następujące środki promocj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rzyznanie Zamawiającemu tytułu „Sponsor Główny Klubu” i eksponowanie tego faktu </w:t>
        <w:br/>
        <w:t>w dostępnych okolicznościach związanych z działalnością Klubu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udział zawodników, trenerów, członków sztabu oraz managerów Klubu w imprezach okolicznościowych organizowanych przez Powiat Włocławski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umieszczenie logotypu Powiatu Włocławskiego z tyłu stroju rozgrzewkowego w polu </w:t>
        <w:br/>
        <w:t>o wielkości w rozmiarze min. 140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max. 160 cm² z zastrzeżeniem lit. m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) umieszczenie dwóch znaków graficznych z logotypem Powiatu Włocławskiego za linią końcową boiska sportowego, na którym Drużyna Wykonawcy rozgrywa mecze w charakterze gospodarza w każdym rodzaju rozgrywek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) eksponowanie filmu wideo lub logotypu Powiatu Włocławskiego przez min. 3 minuty </w:t>
        <w:br/>
        <w:t>na bandach LED umieszczonych wzdłuż linii bocznych boiska, na którym Drużyna Wykonawcy rozgrywa mecze w charakterze gospodarza w każdym rodzaju rozgrywek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) emitowanie filmu wideo lub eksponowanie logotypu Powiatu Włocławskiego przez min. </w:t>
        <w:br/>
        <w:t>3 minut na telebimach LED umieszczonych w obrębie boiska sportowego, na którym Drużyna Wykonawcy rozgrywa mecze w charakterze gospodarza w każdym rodzaju rozgrywek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eksponowanie logotypu Powiatu Włocławskiego min. 3 minuty na czterech ekranach LED umieszczonych na konstrukcjach w bezpośredniej bliskości boiska sportowego, na którym Drużyna Wykonawcy uczestniczy w zawodach w charakterze gospodarza, w każdym rodzaju rozgrywek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eksponowanie logotypu Powiatu Włocławskiego na materiałach drukowanych przez Klub np.: biletach, kalendarzach itp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) eksponowanie logotypu Powiatu Włocławskiego na planszy sponsorskiej emitowanej </w:t>
        <w:br/>
        <w:t>w każdym materiale filmowym prezentowanym przez Wykonawcę na kanale youtube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) eksponowanie na oficjalnej stronie Wykonawcy logotypu Powiatu Włocławskiego wraz </w:t>
        <w:br/>
        <w:t>z linkiem na stronę internetową Powiatu Włocławskiego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) eksponowanie logotypu na 5% pól reklamowych na oficjalnych ścianach Klubu: sponsorskiej i konferencyjnej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) eksponowanie logotypu na dwóch tablicach reklamowych o rozmiarach min. 3m x 1m </w:t>
        <w:br/>
        <w:t xml:space="preserve">w obrębie boiska sportowego, na którym Drużyna Wykonawcy rozgrywa mecze </w:t>
        <w:br/>
        <w:t>w charakterze gospodarza w każdym rodzaju rozgrywek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) eksponowanie logo, nazwy, herbu Powiatu Włocławskiego wskazanych przez Zamawiającego w zakresie, o którym mowa w pkt c) na meczach wyjazdowych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onadto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Wykonawca zapewni co najmniej 5 transmisji z meczów na żywo w ogólnopolskiej stacji telewizyjnej z udziałem drużyny Wykonawcy i z użyciem w/w środków promocji;  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Wykonawca wyda min</w:t>
      </w:r>
      <w:r>
        <w:rPr>
          <w:rFonts w:cs="Times New Roman" w:ascii="Times New Roman" w:hAnsi="Times New Roman"/>
          <w:sz w:val="24"/>
          <w:szCs w:val="24"/>
        </w:rPr>
        <w:t>.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zasopismo meczowe, w których będzie eksponował logotyp Powiatu Włocławskieg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mawiający w ramach wcześniej zgłoszonej Wykonawcy potrzeby będzie miał możliwość rozstawiania punktów promocyjno-reklamowych oraz przeprowadzenia działań promocyjnych Powiatu Włocławskiego podczas meczów organizowanych przez Klub, </w:t>
        <w:br/>
        <w:t xml:space="preserve">w których Drużyna Wykonawcy uczestniczy w zawodach w charakterze gospodarza </w:t>
        <w:br/>
        <w:t xml:space="preserve">w każdym rodzaju rozgrywek; 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Zamawiający będzie miał prawo do wykorzystania we własnych materiałach reklamowych lub promocyjnych wizerunku Klubu i Drużyny Wykonawcy (w tym poszczególnych zawodników i trenerów) z tym zastrzeżeniem, że każdorazowy wybór formy i zakresu wykorzystania wizerunków powinien uzyskać akceptację Klubu. Przyjmuje się, że akceptacja dotycząca zawodników i trenerów Drużyny Wykonawcy pozostaje w granicach umocowania udzielonego mu przez te osoby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  <w:spacing w:val="-7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iCs w:val="false"/>
      <w:color w:val="000000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Garamond" w:hAnsi="Garamond" w:eastAsia="Times New Roman" w:cs="Garamond"/>
      <w:sz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Garamond" w:hAnsi="Garamond" w:eastAsia="Times New Roman" w:cs="Garamond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46:00Z</dcterms:created>
  <dc:creator>Hubert Hejman</dc:creator>
  <dc:description/>
  <cp:keywords/>
  <dc:language>en-US</dc:language>
  <cp:lastModifiedBy>Katarzyna Knasiak</cp:lastModifiedBy>
  <cp:lastPrinted>2025-05-06T10:29:00Z</cp:lastPrinted>
  <dcterms:modified xsi:type="dcterms:W3CDTF">2026-02-10T14:45:00Z</dcterms:modified>
  <cp:revision>21</cp:revision>
  <dc:subject/>
  <dc:title/>
</cp:coreProperties>
</file>